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. 18/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MANDA RIMOZIONE VETITUM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0" w:firstLine="795"/>
        <w:rPr/>
      </w:pPr>
      <w:r>
        <w:rPr/>
        <w:t>All' ORDINARIO</w:t>
      </w:r>
    </w:p>
    <w:p>
      <w:pPr>
        <w:pStyle w:val="Normal"/>
        <w:spacing w:lineRule="auto" w:line="360"/>
        <w:ind w:firstLine="4395"/>
        <w:rPr/>
      </w:pPr>
      <w:r>
        <w:rPr/>
        <w:t>dell’Arcidiocesi di BARI-BITONTO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Io sottoscritto/a  …………….…………………………………..,  nato il  …….…………….</w:t>
      </w:r>
    </w:p>
    <w:p>
      <w:pPr>
        <w:pStyle w:val="Normal"/>
        <w:spacing w:lineRule="auto" w:line="360"/>
        <w:jc w:val="both"/>
        <w:rPr/>
      </w:pPr>
      <w:r>
        <w:rPr/>
        <w:t>a  …………….........................…………  e residente a  ………………………..…………….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in  via ………………..…………………….……  Parrocchia  ………………………………,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 xml:space="preserve">avendo ottenuto la dichiarazione di nullità del matrimonio contratto con __ l __ 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 xml:space="preserve">signor/a…………………………………………..……..……….……  il ………………… a 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…………………………………</w:t>
      </w:r>
      <w:r>
        <w:rPr/>
        <w:t>..  per il seguente capo di nullità  ……………………………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,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chiedo la rimozione del divieto a contrarre nuove nozze, apposto al decreto di ratifica.</w:t>
      </w:r>
    </w:p>
    <w:p>
      <w:pPr>
        <w:pStyle w:val="Normal"/>
        <w:spacing w:lineRule="auto" w:line="360"/>
        <w:ind w:right="-150" w:hanging="0"/>
        <w:jc w:val="both"/>
        <w:rPr/>
      </w:pPr>
      <w:r>
        <w:rPr/>
        <w:t>Intendo infatti contrarre nuove nozze con __ l __ signor/a  …………………………………..,</w:t>
      </w:r>
    </w:p>
    <w:p>
      <w:pPr>
        <w:pStyle w:val="Normal"/>
        <w:spacing w:lineRule="auto" w:line="360"/>
        <w:jc w:val="both"/>
        <w:rPr/>
      </w:pPr>
      <w:r>
        <w:rPr/>
        <w:t>nato/a a ………………………………………..……………  il  …….…………..……….  e residente in  …………..…………….…..  Parrocchia  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che frequento dal  …………………….,  con __ l __quale ho (o non ho) iniziato una convivenza e ho (o non ho) contratto matrimonio civile, ho avuto (o non avuto) ___figl __.</w:t>
      </w:r>
    </w:p>
    <w:p>
      <w:pPr>
        <w:pStyle w:val="Normal"/>
        <w:spacing w:lineRule="auto" w:line="360"/>
        <w:ind w:right="-288" w:hanging="0"/>
        <w:rPr/>
      </w:pPr>
      <w:r>
        <w:rPr/>
        <w:t xml:space="preserve">Ritengo di non essere più nelle condizioni che hanno motivato il provvedimento canonico su citato; al riguardo posso presentare come prove </w:t>
      </w:r>
      <w:r>
        <w:rPr>
          <w:sz w:val="16"/>
          <w:szCs w:val="16"/>
        </w:rPr>
        <w:t xml:space="preserve">(1)  </w:t>
      </w:r>
      <w:r>
        <w:rPr/>
        <w:t>……..………………………………………</w:t>
      </w:r>
    </w:p>
    <w:p>
      <w:pPr>
        <w:pStyle w:val="Normal"/>
        <w:spacing w:lineRule="auto" w:line="360"/>
        <w:ind w:right="-288" w:hanging="0"/>
        <w:rPr/>
      </w:pPr>
      <w:r>
        <w:rPr/>
        <w:t>.………………………………………………………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fidando in un'accoglienza positiva della mia domanda, porgo distinti osse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 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firstLine="1917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ind w:firstLine="5245"/>
        <w:rPr/>
      </w:pPr>
      <w:r>
        <w:rPr/>
        <w:t>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LLEGATO:</w:t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Lettera accompagnatoria del Parroco che cura l'istruttoria matrimoniale (o del sacerdote che ha seguito la preparazione della coppia al matrimonio) 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1) Descrivere in che modo ha maturato l'adesione a quei valori del matrimonio cristiano quali ad es. l'indissolubilità e la prole che erano stati esclusi in occasione del precedente matrimonio - dire se è impegnato in un cammino di fede - come si sta preparando alle nuove nozze.</w:t>
      </w:r>
    </w:p>
    <w:sectPr>
      <w:type w:val="nextPage"/>
      <w:pgSz w:w="11906" w:h="16838"/>
      <w:pgMar w:left="1571" w:right="141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2:00Z</dcterms:created>
  <dc:creator>arcidiocesi bari </dc:creator>
  <dc:description> </dc:description>
  <cp:keywords/>
  <dc:language>en-US</dc:language>
  <cp:lastModifiedBy>matteo</cp:lastModifiedBy>
  <cp:lastPrinted>2013-03-02T11:03:00Z</cp:lastPrinted>
  <dcterms:modified xsi:type="dcterms:W3CDTF">2013-03-02T10:03:00Z</dcterms:modified>
  <cp:revision>7</cp:revision>
  <dc:subject> </dc:subject>
  <dc:title> </dc:title>
</cp:coreProperties>
</file>